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BILE COMPUTING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2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</w:t>
        <w:tab/>
        <w:t>Define WAP.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What is the use of IDB in embedded controls?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>What is meant by a Java card?</w:t>
      </w:r>
    </w:p>
    <w:p>
      <w:pPr>
        <w:pStyle w:val="Normal"/>
        <w:spacing w:before="0" w:after="0"/>
        <w:contextualSpacing/>
        <w:jc w:val="both"/>
        <w:rPr/>
      </w:pPr>
      <w:r>
        <w:rPr/>
        <w:t>4.</w:t>
        <w:tab/>
        <w:t>What is the use of Stylus?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Define HTTP.</w:t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Define Web services.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t>What is meant by residential gateway?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What are the different types of portals?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Define Loyalty.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List some of the standard for networks at hom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</w:t>
        <w:tab/>
        <w:t>What are the four principles of pervasive computing?</w:t>
      </w:r>
    </w:p>
    <w:p>
      <w:pPr>
        <w:pStyle w:val="Normal"/>
        <w:spacing w:before="0" w:after="0"/>
        <w:contextualSpacing/>
        <w:jc w:val="both"/>
        <w:rPr/>
      </w:pPr>
      <w:r>
        <w:rPr/>
        <w:t>12.</w:t>
        <w:tab/>
        <w:t>List out some of the packages available in Java.</w:t>
      </w:r>
    </w:p>
    <w:p>
      <w:pPr>
        <w:pStyle w:val="Normal"/>
        <w:spacing w:before="0" w:after="0"/>
        <w:contextualSpacing/>
        <w:jc w:val="both"/>
        <w:rPr>
          <w:color w:val="636363"/>
        </w:rPr>
      </w:pPr>
      <w:r>
        <w:rPr/>
        <w:t>13.</w:t>
        <w:tab/>
        <w:t>Define SOAP.</w:t>
      </w:r>
    </w:p>
    <w:p>
      <w:pPr>
        <w:pStyle w:val="Normal"/>
        <w:spacing w:before="0" w:after="0"/>
        <w:contextualSpacing/>
        <w:jc w:val="both"/>
        <w:rPr/>
      </w:pPr>
      <w:r>
        <w:rPr/>
        <w:t>14.</w:t>
        <w:tab/>
        <w:t>What are the tasks of device management systems?</w:t>
      </w:r>
    </w:p>
    <w:p>
      <w:pPr>
        <w:pStyle w:val="Normal"/>
        <w:spacing w:before="0" w:after="0"/>
        <w:contextualSpacing/>
        <w:jc w:val="both"/>
        <w:rPr/>
      </w:pPr>
      <w:r>
        <w:rPr/>
        <w:t>15.</w:t>
        <w:tab/>
        <w:t>List out the services in shopping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 xml:space="preserve">16. </w:t>
        <w:tab/>
        <w:t>Discuss in detail about the communication between the On-Card and Off- Card Parts in Smart card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7.</w:t>
        <w:tab/>
        <w:t>Discuss briefly about Entertainment systems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.</w:t>
        <w:tab/>
        <w:t>Explain in detail about the architecture of the Symbian Operating System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9.</w:t>
        <w:tab/>
        <w:t>Elaborate about Symmetric Cryptographic algorithms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0.</w:t>
        <w:tab/>
        <w:t>Explain in detail about any two short range wireless communication technologie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1.</w:t>
        <w:tab/>
        <w:t>With a neat diagram explain the architecture of WAP.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</w:t>
        <w:tab/>
        <w:t>Discuss briefly about Synchronization solution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3.</w:t>
        <w:tab/>
        <w:t>Explain in detail about the architecture and components of Application servers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4.</w:t>
        <w:tab/>
        <w:t>Elaborate on Travel and Business service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5.</w:t>
        <w:tab/>
        <w:t>Write short notes on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a.</w:t>
        <w:tab/>
        <w:t>Energy services</w:t>
        <w:tab/>
        <w:tab/>
        <w:t>b.</w:t>
        <w:tab/>
        <w:t>Security servi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51:00Z</dcterms:modified>
  <cp:revision>135</cp:revision>
  <dc:subject/>
  <dc:title>Reg</dc:title>
</cp:coreProperties>
</file>